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ИТКУЛЬ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"12"ноября 2019г                  с. Новоиткульское                                     №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Иткульск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Собеседник и разместить на официальном сайте администрации Иткульского сельсовета Чулы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 Контроль за исполнение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Иткульского сельсовета </w:t>
      </w:r>
    </w:p>
    <w:p>
      <w:pPr>
        <w:pStyle w:val="Normal"/>
        <w:tabs>
          <w:tab w:val="clear" w:pos="708"/>
          <w:tab w:val="left" w:pos="75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улымского района Новосибирской области </w:t>
        <w:tab/>
        <w:t>Кулаков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Иткуль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2 ноября 2019 г. №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Иткульского сельсовета Чулым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Иткульского сельсовета Чулы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Иткульского сельсовета Чулымского района Новосибирской области от 29 июня 2018г. №63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Иткульского сельсовета Чулым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Иткульского  сельсовета Чулымского района Новосибирской области от 07 февраля 2019г №10   "Об утверждении административного регламента осуществления муниципального жилищного контроля на территории Иткульского сельсовета Чулым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Иткульского сельсовета Чулымского района Новосибирской области от 16 июня 2017г. №63 "Об утверждении административного регламента осуществления муниципального контроля за соблюдением правил благоустройства на территории Иткульского сельсовета Чулымского района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Иткульского сельсовета Чулымского района Новосибирской области (далее по тексту - администрация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0год и плановый период 2021-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лес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законодательства в области розничной продажи алкогольной продукции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правил благоустройства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типов и видов подконтрольных су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7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2 разряда администрации муниципального образования Быхкалов А.А.</w:t>
            </w:r>
          </w:p>
        </w:tc>
      </w:tr>
      <w:tr>
        <w:trPr>
          <w:trHeight w:val="72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2 разряда администрации муниципального образования Быхкалов А.А.</w:t>
            </w:r>
          </w:p>
        </w:tc>
      </w:tr>
      <w:tr>
        <w:trPr>
          <w:trHeight w:val="178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контроля за соблюдением правил благоустройства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2 разряда администрации муниципального образования Быхкалов А.А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1 год и на плановый период 2022-2023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1-2022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User</cp:lastModifiedBy>
  <dcterms:modified xsi:type="dcterms:W3CDTF">2019-11-14T02:42:00Z</dcterms:modified>
  <cp:revision>17</cp:revision>
  <dc:subject/>
  <dc:title/>
</cp:coreProperties>
</file>